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coltà di Ingegneria</w:t>
      </w:r>
    </w:p>
    <w:p>
      <w:pPr>
        <w:pStyle w:val="Normal"/>
        <w:jc w:val="center"/>
        <w:rPr/>
      </w:pPr>
      <w:r>
        <w:rPr/>
        <w:t>Compito scritto di Fisica II – 17.7.2006- Compito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rcizio n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elettrone parte da fermo da un punto A a distanza d = 1 cm da due protoni che distano d tra loro ed arriva nel punto medio B tra i due protoni. </w:t>
      </w:r>
    </w:p>
    <w:p>
      <w:pPr>
        <w:pStyle w:val="Normal"/>
        <w:rPr/>
      </w:pPr>
      <w:r>
        <w:rPr>
          <w:sz w:val="20"/>
          <w:szCs w:val="20"/>
        </w:rPr>
        <w:t xml:space="preserve">Il valore assoluto della carica del protone e dell’elettrone è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; la massa dell’elettrone è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0"/>
          <w:szCs w:val="20"/>
        </w:rPr>
        <w:t>. Determinare la velocità raggiunta dall’elettrone nel punto B ed il lavoro fatto sull’elettrone dal campo elettrico generato dai proto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geriment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iche’ l’elettrone si muove in un campo di forze conservativo (e disuniforme) e non viene richiesto l’andamento temporale del moto dell’elettrone, conviene applicare un teorema integrale molto generale, p.e. …lavoro-energia cin. … o altro.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spondere quindi alle seguenti domand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8465</wp:posOffset>
                </wp:positionH>
                <wp:positionV relativeFrom="paragraph">
                  <wp:posOffset>52070</wp:posOffset>
                </wp:positionV>
                <wp:extent cx="2153285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1619280"/>
                          <a:chOff x="0" y="0"/>
                          <a:chExt cx="215316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1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619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67400" y="234720"/>
                                <a:ext cx="1336680" cy="113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802800"/>
                                <a:ext cx="113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6480" y="80280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8680" y="28188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8680" y="110664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1080" y="38592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1080" y="61596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720" y="60120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328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03280" y="14148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3280" y="121032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1080" y="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p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1080" y="1351800"/>
                                <a:ext cx="3780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6480" y="794520"/>
                                <a:ext cx="4723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62800" y="539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640" y="543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48600" y="144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440" y="63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4.1pt;width:169.55pt;height:127.5pt" coordorigin="6659,82" coordsize="3391,2550">
                <v:group id="shape_0" style="position:absolute;left:6659;top:82;width:2881;height:2550">
                  <v:group id="shape_0" style="position:absolute;left:6659;top:82;width:2881;height:255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6924;top:452;width:2104;height:1786;mso-wrap-style:none;v-text-anchor:middle;rotation:27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082,1346" to="8868,1346" stroked="t" o:allowincell="f" style="position:absolute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8795,1346" to="9389,134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02;top:526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2;top:1825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5;top:690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5;top:1052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45;top:1029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9;top:1158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869,305" to="8869,725" stroked="t" o:allowincell="f" style="position:absolute">
                      <v:stroke color="black" weight="324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8869,1988" to="8869,2408" stroked="t" o:allowincell="f" style="position:absolute;flip:y">
                      <v:stroke color="black" weight="3240" startarrow="oval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45;top:82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5;top:2211;width:5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95;top:1333;width:743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490;top:9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5;top:9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70,309" to="9570,2468" stroked="t" o:allowincell="f" style="position:absolute">
                  <v:stroke color="black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10;top:10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nel punto A il potenziale elettrostatico generato dai due protoni vale, rispetto all’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dove è nullo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nel punto B l’energia potenziale dell’elettrone vale, rispetto </w:t>
      </w:r>
      <w:r>
        <w:rPr>
          <w:sz w:val="20"/>
        </w:rPr>
        <w:t>all’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dove è nulla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l lavoro fatto sull’elettrone, dal punto A al punto B,  dal campo elettrico generato dai due protoni ha espressione: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 velocità dell’elettrone nel punto B ha modulo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rcizio n.2</w:t>
      </w:r>
    </w:p>
    <w:p>
      <w:pPr>
        <w:pStyle w:val="Normal"/>
        <w:rPr/>
      </w:pPr>
      <w:r>
        <w:rPr>
          <w:sz w:val="20"/>
          <w:szCs w:val="20"/>
        </w:rPr>
        <w:t>Un filo rettilineo indefinito è percorso da una corrente I(t)=αt  (la corrente e’ diretta verso l’alto, con α positivo). Una spira rettangolare di lati a (parallelo al filo) e b (perpendicolare al filo), avente resistenza R, è posta con il lato più vicino al filo a distanza h dal filo.   Il filo e la spira giacciono nello stesso piano, come in figu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olare il campo magnetico a distanza r dal filo, il flusso del campo magnetico che attraversa la spira a un istante t, la forza elettromotrice indotta, e la corrente indotta nella spira (trascurare l’autoinduzione)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Rispondere quindi alle seguenti domande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l campo magnetico generato dal filo a distanza r dal filo ha modulo 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364490</wp:posOffset>
                </wp:positionV>
                <wp:extent cx="2400300" cy="1943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0574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0288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747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8.7pt;width:189pt;height:152.95pt" coordorigin="7560,574" coordsize="3780,3059">
                <v:group id="shape_0" style="position:absolute;left:8100;top:574;width:3240;height:3059">
                  <v:line id="shape_0" from="8100,574" to="8100,3633" stroked="t" o:allowincell="f" style="position:absolute;flip:y">
                    <v:stroke color="navy" weight="12600" endarrow="block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820;top:1474;width:1619;height:719;mso-wrap-style:none;v-text-anchor:middle">
                    <v:fill o:detectmouseclick="t" type="solid" color2="black"/>
                    <v:stroke color="navy" weight="28440" joinstyle="miter" endcap="flat"/>
                    <w10:wrap type="square"/>
                  </v:rect>
                  <v:line id="shape_0" from="8100,2014" to="8819,2014" stroked="t" o:allowincell="f" style="position:absolute">
                    <v:stroke color="black" weight="9360" dashstyle="shortdot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280;top:1474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60;top:219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440;top:1474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60;top:116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l campo magnetico generato dal filo nel piano della spira è, in ogni punto della superficie della spira,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togonale alla superficie della spira e diretto verso l’interno del foglio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ortogonale alla superficie della spira e diretto verso l’esterno del foglio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allelo alla superficie della spira e diretto verso destra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allelo alla superficie della spira e diretto verso il fi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l flusso del campo magnetico che attraversa la spira a un istante t vale, in valore assoluto,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t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b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</m:oMath>
      </m:oMathPara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 forza elettromotrice indotta nella spira vale, in valore assolu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t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 corrente indotta nella spira vale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t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0"/>
          <w:szCs w:val="20"/>
        </w:rPr>
        <w:t>(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La corrente indotta nella spira, disposta come in figura, circola in senso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rario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tiorario 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lternato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on circ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TE3665B68t00" w:hAnsi="TTE3665B68t00" w:cs="TTE3665B68t00"/>
          <w:sz w:val="20"/>
        </w:rPr>
      </w:pPr>
      <w:r>
        <w:rPr>
          <w:b/>
          <w:sz w:val="20"/>
        </w:rPr>
        <w:t>Esercizio n.3</w:t>
      </w:r>
    </w:p>
    <w:p>
      <w:pPr>
        <w:pStyle w:val="Normal"/>
        <w:autoSpaceDE w:val="false"/>
        <w:rPr/>
      </w:pPr>
      <w:r>
        <w:rPr>
          <w:sz w:val="20"/>
        </w:rPr>
        <w:t xml:space="preserve">Un filo di materiale isolante, con densità di carica lineare </w:t>
      </w:r>
      <w:r>
        <w:rPr>
          <w:rFonts w:cs="Symbol" w:ascii="Symbol" w:hAnsi="Symbol"/>
          <w:sz w:val="20"/>
        </w:rPr>
        <w:t></w:t>
      </w:r>
      <w:r>
        <w:rPr>
          <w:sz w:val="20"/>
        </w:rPr>
        <w:t>costante, viene piegato fino ad assumere la forma mostrata</w:t>
      </w:r>
    </w:p>
    <w:p>
      <w:pPr>
        <w:pStyle w:val="Normal"/>
        <w:autoSpaceDE w:val="false"/>
        <w:rPr/>
      </w:pPr>
      <w:r>
        <w:rPr>
          <w:sz w:val="20"/>
        </w:rPr>
        <w:t xml:space="preserve">in figura (la parte circolare ha raggio R e forma un arco con angolo al centro di  </w:t>
      </w:r>
      <w:r>
        <w:rPr>
          <w:rFonts w:cs="Symbol" w:ascii="Symbol" w:hAnsi="Symbol"/>
          <w:sz w:val="20"/>
        </w:rPr>
        <w:t></w:t>
      </w:r>
      <w:r>
        <w:rPr>
          <w:sz w:val="20"/>
        </w:rPr>
        <w:t>, i due tratti rettilinei sono ciascuno di lunghezza R). Calcolare il potenziale elettrico nel punto P (centro della parte circolare).</w:t>
      </w:r>
    </w:p>
    <w:p>
      <w:pPr>
        <w:pStyle w:val="Normal"/>
        <w:autoSpaceDE w:val="false"/>
        <w:rPr/>
      </w:pPr>
      <w:r>
        <w:rPr>
          <w:sz w:val="20"/>
        </w:rPr>
        <w:t>Successivamente una carica Q puntiforme viene collocata nel punto P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lcolare l’energia potenziale elettrostatica della carica puntiforme Q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ispondere quindi alle seguenti domand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1143000" cy="114300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4480" y="468000"/>
                              <a:ext cx="48132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74" h="10921">
                                  <a:moveTo>
                                    <a:pt x="21599" y="10678"/>
                                  </a:moveTo>
                                  <a:arcTo wR="10800" hR="10800" stAng="-38747" swAng="56216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74" h="10921">
                                  <a:moveTo>
                                    <a:pt x="21599" y="10678"/>
                                  </a:moveTo>
                                  <a:arcTo wR="10800" hR="10800" stAng="-38747" swAng="5621688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it-IT" w:bidi="ar-SA"/>
                                  </w:rPr>
                                  <w:t>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600" y="91872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761400"/>
                            <a:ext cx="1130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2" h="10800">
                                <a:moveTo>
                                  <a:pt x="21482" y="12392"/>
                                </a:moveTo>
                                <a:arcTo wR="10800" hR="10800" stAng="508632" swAng="48915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2" h="10800">
                                <a:moveTo>
                                  <a:pt x="21482" y="12392"/>
                                </a:moveTo>
                                <a:arcTo wR="10800" hR="10800" stAng="508632" swAng="48915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.1pt;width:89.95pt;height:90pt" coordorigin="7560,2" coordsize="1799,1800">
                <v:group id="shape_0" style="position:absolute;left:7560;top:2;width:1799;height:1800">
                  <v:rect id="shape_0" coordorigin="10225,10678" coordsize="11374,10921" path="l0,21600xee" stroked="t" o:allowincell="f" style="position:absolute;left:7882;top:739;width:757;height:721;flip:y;mso-wrap-style:none;v-text-anchor:middle">
                    <v:fill o:detectmouseclick="t" on="false"/>
                    <v:stroke color="black" weight="76320" joinstyle="miter" endcap="flat"/>
                    <w10:wrap type="none"/>
                  </v:rect>
                  <v:line id="shape_0" from="7920,2" to="7920,721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8640,1442" to="9359,144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stroked="f" o:allowincell="f" style="position:absolute;left:7560;top:9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9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it-IT" w:bidi="ar-SA"/>
                            </w:rPr>
                            <w:t>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14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20,1449" to="9359,14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0,722" to="7920,144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origin="10799,10800" coordsize="10682,10800" path="l0,21600xee" stroked="t" o:allowincell="f" style="position:absolute;left:7919;top:1201;width:177;height:208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a carica del filo val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</w:t>
      </w:r>
      <w:r>
        <w:rPr>
          <w:sz w:val="20"/>
        </w:rPr>
        <w:t>(*)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Il potenziale nel punto P generato dalla carica di tutto il filo, rispetto all’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dove è nullo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</w:t>
      </w:r>
      <w:r>
        <w:rPr>
          <w:sz w:val="20"/>
        </w:rPr>
        <w:t>(*)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L’energia potenziale elettrostatica della carica Q quando è posta nel punto P vale, rispetto all’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dove è nulla: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0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</w:t>
      </w:r>
      <w:r>
        <w:rPr>
          <w:sz w:val="20"/>
        </w:rPr>
        <w:t>(*)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73195</wp:posOffset>
                </wp:positionH>
                <wp:positionV relativeFrom="paragraph">
                  <wp:posOffset>38100</wp:posOffset>
                </wp:positionV>
                <wp:extent cx="2532380" cy="2103755"/>
                <wp:effectExtent l="762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2103840"/>
                          <a:chOff x="0" y="0"/>
                          <a:chExt cx="2532240" cy="2103840"/>
                        </a:xfrm>
                      </wpg:grpSpPr>
                      <wpg:grpSp>
                        <wpg:cNvGrpSpPr/>
                        <wpg:grpSpPr>
                          <a:xfrm>
                            <a:off x="0" y="177120"/>
                            <a:ext cx="2532240" cy="19267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555120"/>
                              <a:ext cx="1239480" cy="127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571680"/>
                              <a:ext cx="1257480" cy="125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240" y="112644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  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40" y="555120"/>
                              <a:ext cx="0" cy="1371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880280"/>
                              <a:ext cx="1257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440" y="32652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 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2120" y="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5pt;margin-top:3pt;width:199.4pt;height:165.6pt" coordorigin="6257,60" coordsize="3988,3312">
                <v:group id="shape_0" style="position:absolute;left:6257;top:339;width:3988;height:3033">
                  <v:line id="shape_0" from="6285,1213" to="8236,3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7,1239" to="10216,32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645;top:2113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7;top:924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  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5,1213" to="6285,3372" stroked="t" o:allowincell="f" style="position:absolute">
                    <v:stroke color="black" weight="9360" dashstyle="shortdot" startarrow="block" endarrow="block" startarrowwidth="narrow" startarrowlength="short" endarrowwidth="narrow" endarrowlength="short" joinstyle="miter" endcap="round"/>
                    <v:fill o:detectmouseclick="t" on="false"/>
                    <w10:wrap type="none"/>
                  </v:line>
                  <v:line id="shape_0" from="6285,3300" to="8264,3300" stroked="t" o:allowincell="f" style="position:absolute">
                    <v:stroke color="black" weight="9360" dashstyle="shortdot" startarrow="block" endarrow="block" startarrowwidth="narrow" startarrowlength="short" endarrowwidth="narrow" endarrowlength="short" joinstyle="miter" endcap="round"/>
                    <v:fill o:detectmouseclick="t" on="false"/>
                    <w10:wrap type="none"/>
                  </v:line>
                  <v:shape id="shape_0" stroked="f" o:allowincell="f" style="position:absolute;left:9165;top:853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 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7;top:339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65;top:6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68520</wp:posOffset>
                </wp:positionH>
                <wp:positionV relativeFrom="paragraph">
                  <wp:posOffset>69850</wp:posOffset>
                </wp:positionV>
                <wp:extent cx="1143000" cy="114300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6pt;margin-top:5.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Esercizio n.4</w:t>
      </w:r>
    </w:p>
    <w:p>
      <w:pPr>
        <w:pStyle w:val="Normal"/>
        <w:jc w:val="both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7pt" to="377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Nella spira mostrata in figura circola in senso antiorario una corrente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>=10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6858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54420</wp:posOffset>
                </wp:positionH>
                <wp:positionV relativeFrom="paragraph">
                  <wp:posOffset>76200</wp:posOffset>
                </wp:positionV>
                <wp:extent cx="6858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pt;mso-position-vertical-relative:text;margin-left:4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63845</wp:posOffset>
                </wp:positionH>
                <wp:positionV relativeFrom="paragraph">
                  <wp:posOffset>85725</wp:posOffset>
                </wp:positionV>
                <wp:extent cx="6858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75pt;mso-position-vertical-relative:text;margin-left:4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39820</wp:posOffset>
                </wp:positionH>
                <wp:positionV relativeFrom="paragraph">
                  <wp:posOffset>76200</wp:posOffset>
                </wp:positionV>
                <wp:extent cx="685800" cy="68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6858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40020</wp:posOffset>
                </wp:positionH>
                <wp:positionV relativeFrom="paragraph">
                  <wp:posOffset>6350</wp:posOffset>
                </wp:positionV>
                <wp:extent cx="457200" cy="3429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pt,0.5pt" to="448.55pt,27.45pt" stroked="t" o:allowincell="f" style="position:absolute;flip:y">
                <v:stroke color="black" weight="9360" dashstyle="dash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lcol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97120</wp:posOffset>
                </wp:positionH>
                <wp:positionV relativeFrom="paragraph">
                  <wp:posOffset>120650</wp:posOffset>
                </wp:positionV>
                <wp:extent cx="8001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5pt;mso-position-vertical-relative:text;margin-left:3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il campo magnetic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 nel punto O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82720</wp:posOffset>
                </wp:positionH>
                <wp:positionV relativeFrom="paragraph">
                  <wp:posOffset>24130</wp:posOffset>
                </wp:positionV>
                <wp:extent cx="6858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.9pt" to="367.5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11520</wp:posOffset>
                </wp:positionH>
                <wp:positionV relativeFrom="paragraph">
                  <wp:posOffset>24130</wp:posOffset>
                </wp:positionV>
                <wp:extent cx="685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1.9pt" to="511.5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11495</wp:posOffset>
                </wp:positionH>
                <wp:positionV relativeFrom="paragraph">
                  <wp:posOffset>24130</wp:posOffset>
                </wp:positionV>
                <wp:extent cx="228600" cy="114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.85pt;margin-top:1.9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68520</wp:posOffset>
                </wp:positionH>
                <wp:positionV relativeFrom="paragraph">
                  <wp:posOffset>24130</wp:posOffset>
                </wp:positionV>
                <wp:extent cx="1143000" cy="685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7.6pt;margin-top:1.9pt;width:89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39820</wp:posOffset>
                </wp:positionH>
                <wp:positionV relativeFrom="paragraph">
                  <wp:posOffset>24130</wp:posOffset>
                </wp:positionV>
                <wp:extent cx="29718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.9pt" to="520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68.95pt,9.6pt" stroked="t" o:allowincell="f" style="position:absolute">
                <v:stroke color="black" weight="9360" dashstyle="shortdot" startarrow="block" endarrow="block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centro della semicirconferenza,vedi figura)</w:t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2930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1pt" to="512.95pt,7.1pt" stroked="t" o:allowincell="f" style="position:absolute">
                <v:stroke color="black" weight="9360" dashstyle="shortdot" startarrow="block" endarrow="block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il momento magnetic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  <w:szCs w:val="20"/>
        </w:rPr>
        <w:t>della spira</w:t>
      </w:r>
    </w:p>
    <w:p>
      <w:pPr>
        <w:pStyle w:val="Normal"/>
        <w:jc w:val="both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4340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3810" t="381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05pt" to="359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01995</wp:posOffset>
                </wp:positionH>
                <wp:positionV relativeFrom="paragraph">
                  <wp:posOffset>312420</wp:posOffset>
                </wp:positionV>
                <wp:extent cx="228600" cy="22860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24.6pt" to="474.8pt,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a</w:t>
      </w:r>
      <w:r>
        <w:rPr>
          <w:i/>
          <w:iCs/>
          <w:sz w:val="20"/>
          <w:szCs w:val="20"/>
        </w:rPr>
        <w:t>=</w:t>
      </w:r>
      <w:r>
        <w:rPr>
          <w:sz w:val="20"/>
          <w:szCs w:val="20"/>
        </w:rPr>
        <w:t>10m,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T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525770</wp:posOffset>
                </wp:positionH>
                <wp:positionV relativeFrom="paragraph">
                  <wp:posOffset>169545</wp:posOffset>
                </wp:positionV>
                <wp:extent cx="80010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5pt;mso-position-vertical-relative:text;margin-left:4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i/>
                          <w:i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54095</wp:posOffset>
                </wp:positionH>
                <wp:positionV relativeFrom="paragraph">
                  <wp:posOffset>86995</wp:posOffset>
                </wp:positionV>
                <wp:extent cx="6858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85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ispondere quindi alle seguenti doma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77995</wp:posOffset>
                </wp:positionH>
                <wp:positionV relativeFrom="paragraph">
                  <wp:posOffset>140970</wp:posOffset>
                </wp:positionV>
                <wp:extent cx="6858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1pt;mso-position-vertical-relative:text;margin-left:3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11420</wp:posOffset>
                </wp:positionH>
                <wp:positionV relativeFrom="paragraph">
                  <wp:posOffset>67945</wp:posOffset>
                </wp:positionV>
                <wp:extent cx="685800" cy="6858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35pt;mso-position-vertical-relative:text;margin-left:3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il campo magnetico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>nel punto O dovuto alla corrente nella spira è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togonale al foglio ed uscente (*)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togonale al foglio ed entrant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allelo al  foglio ed orientato verso destra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allelo al foglio ed orientato verso sinistr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ampo magnetico in O dovuto alla corrente nel filo EA ha modulo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0 (*)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ampo magnetico in O dovuto alla corrente nel filo AB ha modulo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campo magnetico nel punto O dovuto alla corrente nella semicirconferenza di raggio a ha modulo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campo magnetico nel punto O dovuto alla corrente nella spira ha modulo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momento magnetico della spira val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0.32 Am</w:t>
      </w:r>
      <w:r>
        <w:rPr>
          <w:sz w:val="20"/>
          <w:szCs w:val="20"/>
          <w:vertAlign w:val="superscript"/>
          <w:lang w:val="de-DE"/>
        </w:rPr>
        <w:t>2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  <w:lang w:val="de-DE"/>
        </w:rPr>
        <w:t>85 Am</w:t>
      </w:r>
      <w:r>
        <w:rPr>
          <w:sz w:val="20"/>
          <w:szCs w:val="20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  <w:lang w:val="de-DE"/>
        </w:rPr>
        <w:t>5570  Am</w:t>
      </w:r>
      <w:r>
        <w:rPr>
          <w:sz w:val="20"/>
          <w:szCs w:val="20"/>
          <w:vertAlign w:val="superscript"/>
          <w:lang w:val="de-DE"/>
        </w:rPr>
        <w:t xml:space="preserve">2   </w:t>
      </w:r>
      <w:r>
        <w:rPr>
          <w:sz w:val="20"/>
          <w:szCs w:val="20"/>
          <w:lang w:val="de-DE"/>
        </w:rPr>
        <w:t xml:space="preserve">  (*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  <w:lang w:val="de-DE"/>
        </w:rPr>
        <w:t>0.76 Am</w:t>
      </w:r>
      <w:r>
        <w:rPr>
          <w:sz w:val="20"/>
          <w:szCs w:val="20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il momento magnetico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  <w:szCs w:val="20"/>
        </w:rPr>
        <w:t xml:space="preserve"> della spira è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togonale al foglio ed uscente (*)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togonale al foglio ed entrant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allelo al  foglio ed orientato verso destra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allelo al foglio ed orientato verso sinist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Esercizio n.5 (facoltativo)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Un filo di rame, a sezione circolare di diametro d = 2.5 mm e resistenza per unità di lunghezz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>, è percorso  da una corrente I=10 A. Considerando il filo rettilineo ed indefinito, calcolare la densità di energia magnetica e di energia elettrica alla superficie del fi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spondere quindi alle seguenti domande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ulla superficie del filo di rame il campo magnetico ha modulo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lla superficie del filo di rame la densità di energia magnetica vale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l campo elettrico lungo il filo ha modulo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lla superficie del filo di rame la densità di energia del campo elettrico vale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ltre domand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Due condensatori, rispettivamente di capacità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collegati in serie, sono equivalenti ad un singolo condensatore di capacità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o studente, imprigionato nella cavità interna di un conduttore, segnala la propria presenza all’esterno agitando una bacchetta isolante carica.   Il campo elettrico all’esterno del conduttore 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ria in funzione della posizione della bacchetta, rivelando la presenza dello studente.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mane costante e non rivela quindi la presenza dello studente (*)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ria se la bacchetta viene agitata orizzontalmente e solo in questo caso rivela la presenza dello studente.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ria se la bacchetta viene agitata verticalmente e solo in questo caso rivela la presenza dello stud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In un punto molto vicino alla superficie di un conduttore con densità di carica superficial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il campo è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 xml:space="preserve">ortogonale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(*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 xml:space="preserve">ortogonale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 xml:space="preserve">parallelo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allelo alla superficie del conduttore e di modulo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Un campo vettoriale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>è conservativo se e solo se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Un sistema di tre cariche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=q , poste ai vertici di un triangolo equilatero di lato d, ha energia potenziale elettrostatica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(*)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0.</w:t>
        <w:tab/>
        <w:t xml:space="preserve"> Due fili rettilinei paralleli, molto lunghi, sono percorsi da correnti concordi. Tra i due fili vi è una forza</w:t>
      </w:r>
    </w:p>
    <w:p>
      <w:pPr>
        <w:pStyle w:val="Normal"/>
        <w:numPr>
          <w:ilvl w:val="1"/>
          <w:numId w:val="1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nulla</w:t>
      </w:r>
    </w:p>
    <w:p>
      <w:pPr>
        <w:pStyle w:val="Normal"/>
        <w:numPr>
          <w:ilvl w:val="1"/>
          <w:numId w:val="1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ttrattiva (*) </w:t>
      </w:r>
    </w:p>
    <w:p>
      <w:pPr>
        <w:pStyle w:val="Normal"/>
        <w:numPr>
          <w:ilvl w:val="1"/>
          <w:numId w:val="1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repulsiva</w:t>
      </w:r>
    </w:p>
    <w:p>
      <w:pPr>
        <w:pStyle w:val="Normal"/>
        <w:numPr>
          <w:ilvl w:val="1"/>
          <w:numId w:val="1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centra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ampo elettrico all’ interno di un dielettrico aumenta a causa della polarizzazione indotta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r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also (*)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ampo elettrostatico  nelle immediate vicinanze della superficie di un conduttore carico è ortogonale ad essa 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ro  (*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lso  </w: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400685</wp:posOffset>
                </wp:positionV>
                <wp:extent cx="4572000" cy="1296035"/>
                <wp:effectExtent l="635" t="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296000"/>
                          <a:chOff x="0" y="0"/>
                          <a:chExt cx="4572000" cy="129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7880" cy="110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028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580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68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480" y="68580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34308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7208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08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72080" y="34308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14680" y="68580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3760" y="83880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6480" y="381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01680" y="46044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01960" y="15300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930480" y="15300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70880" y="83808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110400" y="67824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497040" y="2088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675080" y="3816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475360" y="3816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159080" y="68400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3080" y="1067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67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67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67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1.55pt;width:360pt;height:102.05pt" coordorigin="2880,631" coordsize="7200,2041">
                <v:group id="shape_0" style="position:absolute;left:2880;top:631;width:7019;height:1743">
                  <v:group id="shape_0" style="position:absolute;left:2880;top:631;width:7019;height:1619">
                    <v:line id="shape_0" from="3600,631" to="3600,17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3600,1711" to="4679,17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2880,1711" to="3599,225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5580,631" to="5580,17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5580,1711" to="6659,17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4860,1711" to="5579,225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7200,631" to="7200,17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7200,1711" to="8279,17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7200,1171" to="7919,17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8820,631" to="8820,17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8820,1711" to="9899,17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8820,1171" to="9539,17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eft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63;top:1711;width:468;height:422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059;top:1952;width:468;height:419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599;top:691;width:488;height:422;mso-wrap-style:none;v-text-anchor:middle" type="_x0000_t75">
                    <v:imagedata r:id="rId16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6190;top:1356;width:468;height:419;mso-wrap-style:none;v-text-anchor:middle" type="_x0000_t75">
                    <v:imagedata r:id="rId17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450;top:872;width:468;height:419;mso-wrap-style:none;v-text-anchor:middle" type="_x0000_t75">
                    <v:imagedata r:id="rId1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070;top:872;width:468;height:419;mso-wrap-style:none;v-text-anchor:middle" type="_x0000_t75">
                    <v:imagedata r:id="rId1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5039;top:1951;width:488;height:422;mso-wrap-style:none;v-text-anchor:middle" type="_x0000_t75">
                    <v:imagedata r:id="rId20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778;top:1699;width:488;height:422;mso-wrap-style:none;v-text-anchor:middle" type="_x0000_t75">
                    <v:imagedata r:id="rId2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387;top:664;width:488;height:422;mso-wrap-style:none;v-text-anchor:middle" type="_x0000_t75">
                    <v:imagedata r:id="rId2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5518;top:691;width:468;height:422;mso-wrap-style:none;v-text-anchor:middle" type="_x0000_t75">
                    <v:imagedata r:id="rId2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6778;top:691;width:468;height:422;mso-wrap-style:none;v-text-anchor:middle" type="_x0000_t75">
                    <v:imagedata r:id="rId24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430;top:1708;width:468;height:422;mso-wrap-style:none;v-text-anchor:middle" type="_x0000_t75">
                    <v:imagedata r:id="rId25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20;top:23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400;top:23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0;top:23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00;top:23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Sia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0"/>
          <w:szCs w:val="20"/>
        </w:rPr>
        <w:t xml:space="preserve"> la forza di Lorentz  agente su una carica positiva che si muove con velocità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  <w:szCs w:val="20"/>
        </w:rPr>
        <w:t xml:space="preserve"> in un campo magnetico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. Tra le seguenti terne rappresentanti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e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0"/>
          <w:szCs w:val="20"/>
        </w:rPr>
        <w:t>, è corretta la rappresentazione della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 1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 2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 3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g 4 (*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 xml:space="preserve">Un magnete è fermo all’interno di un solenoide. Nel solenoide  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 xml:space="preserve">c’è una corrente indotta 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c’è corrente indotta (*)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>c’è una corrente di spostamento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>c’è una corrente indotta ed una corrente di spostamento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Soluzio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rcizio n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elocità dell’elettrone in Q si ricava dalla conservazione dell’energia tra il punto P ed il punto Q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ve l’energia potenziale dell’elettrone nel punto P e Q è rispettivamen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isolvendo per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0"/>
          <w:szCs w:val="20"/>
        </w:rPr>
        <w:t xml:space="preserve"> si h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o fatto dal campo è uguale alla variazione dell’energia cinetica o all’opposto della variazione di energia potenziale elettrostatica dell’elettr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rcizio n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campo magnetico generato dal  filo rettilineo indefinito percorso dalla corrente I(t), in un punto a distanza r, ha modulo </w:t>
      </w:r>
    </w:p>
    <w:p>
      <w:pPr>
        <w:pStyle w:val="Normal"/>
        <w:rPr/>
      </w:pPr>
      <w:r>
        <w:rPr>
          <w:sz w:val="20"/>
          <w:szCs w:val="20"/>
        </w:rPr>
        <w:t>B(r )=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tegrando il campo magnetico sulla superficie della spira rettangolare si ottiene il flusso tagliato dalla spi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orza elettromotrice indotta si ottiene derivando rispetto al tempo t il flusso tagliato dalla spira.</w:t>
      </w:r>
    </w:p>
    <w:p>
      <w:pPr>
        <w:pStyle w:val="Heading1"/>
        <w:rPr/>
      </w:pPr>
      <w:r>
        <w:rPr/>
        <w:t>Esercizio n.3</w:t>
      </w:r>
    </w:p>
    <w:p>
      <w:pPr>
        <w:pStyle w:val="Normal"/>
        <w:jc w:val="both"/>
        <w:rPr/>
      </w:pPr>
      <w:r>
        <w:rPr>
          <w:bCs/>
          <w:sz w:val="20"/>
        </w:rPr>
        <w:t xml:space="preserve">Essendo la carica distribuita uniformemente sul filo con densità lineare di carica </w:t>
      </w:r>
      <w:r>
        <w:rPr>
          <w:rFonts w:cs="Symbol" w:ascii="Symbol" w:hAnsi="Symbol"/>
          <w:sz w:val="20"/>
        </w:rPr>
        <w:t></w:t>
      </w:r>
      <w:r>
        <w:rPr>
          <w:sz w:val="20"/>
        </w:rPr>
        <w:t xml:space="preserve">la carica totale sarà pari a </w:t>
      </w:r>
      <w:r>
        <w:rPr>
          <w:rFonts w:cs="Symbol" w:ascii="Symbol" w:hAnsi="Symbol"/>
          <w:sz w:val="20"/>
        </w:rPr>
        <w:t></w:t>
      </w:r>
      <w:r>
        <w:rPr>
          <w:sz w:val="20"/>
        </w:rPr>
        <w:t xml:space="preserve">per la lunghezza del filo. Quindi la carica totale è pari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Il potenziale nel punto P generato da un tratto elementare di filo è uguale a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. Integrando quest’espressione su ciascun tratto rettilineo si ottien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 Integrando sul tratto circolare, otteniamo invece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Il potenziale generato da tutto il filo è quindi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  <w:r>
        <w:rPr>
          <w:bCs/>
          <w:sz w:val="20"/>
        </w:rPr>
        <w:t xml:space="preserve"> </w:t>
      </w:r>
      <w:r>
        <w:rPr>
          <w:sz w:val="20"/>
        </w:rPr>
        <w:t xml:space="preserve"> L’energia elettrostatica di una carica posta nel punto P si calcola moltiplicando la carica per il potenziale elettrostatico nel punto 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rcizio n.4</w:t>
      </w:r>
    </w:p>
    <w:p>
      <w:pPr>
        <w:pStyle w:val="TextBody"/>
        <w:rPr/>
      </w:pPr>
      <w:r>
        <w:rPr/>
        <w:t>Il campo dovuto alla corrente nella spira, nel punto O, è ortogonale al foglio ed uscente da esso. Il suo modulo si ottiene sommando i moduli dei campi dovuti alla corrente nei fili AB, BC, CD, DE,E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momento magnetico della spira è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 {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dove A è l’area della superficie delimitata dalla spira ed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0"/>
          <w:szCs w:val="20"/>
        </w:rPr>
        <w:t xml:space="preserve"> è un versore ortogonale al piano della spira, cioè al foglio, e con verso uscente. Il modulo di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  <w:szCs w:val="20"/>
        </w:rPr>
        <w:t>vale quindi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rcizio n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lla superficie del conduttore il campo magnetico v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ndi alla superficie del filo la densità di energia magnetica risu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ampo elettrico lungo il filo, responsabile del moto delle cariche, per unità di lunghezza del filo, E, vale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>, dove R è la resistenza per unità di lunghezza del fi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a superficie del filo la densità di energia del campo elettrico risulta quin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665B68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3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3"/>
        </w:tabs>
        <w:ind w:left="144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3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39:00Z</dcterms:created>
  <dc:creator>Administrator</dc:creator>
  <dc:description/>
  <dc:language>en-US</dc:language>
  <cp:lastModifiedBy>guida</cp:lastModifiedBy>
  <cp:lastPrinted>2006-07-07T17:47:00Z</cp:lastPrinted>
  <dcterms:modified xsi:type="dcterms:W3CDTF">2006-07-17T13:57:00Z</dcterms:modified>
  <cp:revision>3</cp:revision>
  <dc:subject/>
  <dc:title>Facoltà di Ingegne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9311966</vt:r8>
  </property>
  <property fmtid="{D5CDD505-2E9C-101B-9397-08002B2CF9AE}" pid="3" name="_AuthorEmail">
    <vt:lpwstr>dibant@sa.infn.it</vt:lpwstr>
  </property>
  <property fmtid="{D5CDD505-2E9C-101B-9397-08002B2CF9AE}" pid="4" name="_AuthorEmailDisplayName">
    <vt:lpwstr>Antonio Di Bartolomeo</vt:lpwstr>
  </property>
  <property fmtid="{D5CDD505-2E9C-101B-9397-08002B2CF9AE}" pid="5" name="_EmailSubject">
    <vt:lpwstr>Compito FII - 17.7.2006.doc</vt:lpwstr>
  </property>
</Properties>
</file>